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tabs>
          <w:tab w:val="clear" w:pos="709"/>
          <w:tab w:val="right" w:pos="9000" w:leader="dot"/>
        </w:tabs>
        <w:spacing w:before="0" w:after="240"/>
        <w:ind w:right="-17" w:hanging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Dotazník pro Domy dětí a mládež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ind w:right="-17" w:hanging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ind w:right="-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ázev zařízení: 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ind w:right="-1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dresa zařízení: 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4536" w:leader="dot"/>
          <w:tab w:val="right" w:pos="6804" w:leader="dot"/>
          <w:tab w:val="right" w:pos="9072" w:leader="dot"/>
        </w:tabs>
        <w:spacing w:lineRule="auto" w:line="360"/>
        <w:ind w:right="-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kres: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</w:rPr>
        <w:t>IČO</w:t>
      </w:r>
      <w:r>
        <w:rPr>
          <w:rFonts w:cs="Arial" w:ascii="Arial" w:hAnsi="Arial"/>
        </w:rPr>
        <w:t xml:space="preserve"> </w:t>
        <w:tab/>
        <w:t xml:space="preserve"> </w:t>
      </w:r>
      <w:r>
        <w:rPr>
          <w:rFonts w:cs="Arial" w:ascii="Arial" w:hAnsi="Arial"/>
          <w:b/>
        </w:rPr>
        <w:t>IZO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  <w:tab w:val="left" w:pos="3960" w:leader="none"/>
          <w:tab w:val="left" w:pos="7380" w:leader="none"/>
          <w:tab w:val="right" w:pos="9072" w:leader="none"/>
        </w:tabs>
        <w:spacing w:lineRule="auto" w:line="360"/>
        <w:ind w:right="-1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</w:rPr>
        <w:t xml:space="preserve">Oblast činnosti </w:t>
      </w:r>
      <w:r>
        <w:rPr>
          <w:rFonts w:cs="Arial" w:ascii="Arial" w:hAnsi="Arial"/>
          <w:i/>
        </w:rPr>
        <w:t>(zaškrtněte)</w:t>
      </w:r>
      <w:r>
        <w:rPr>
          <w:rFonts w:cs="Arial" w:ascii="Arial" w:hAnsi="Arial"/>
          <w:b/>
        </w:rPr>
        <w:t xml:space="preserve">:     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0" w:name="__Fieldmark__0_346310586"/>
      <w:bookmarkStart w:id="1" w:name="__Fieldmark__0_346310586"/>
      <w:bookmarkEnd w:id="1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</w:rPr>
        <w:t xml:space="preserve">kultura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346310586"/>
      <w:bookmarkStart w:id="3" w:name="__Fieldmark__1_346310586"/>
      <w:bookmarkEnd w:id="3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</w:rPr>
        <w:t xml:space="preserve">sociální péče pro děti a mládež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4" w:name="__Fieldmark__2_346310586"/>
      <w:bookmarkStart w:id="5" w:name="__Fieldmark__2_346310586"/>
      <w:bookmarkEnd w:id="5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</w:rPr>
        <w:t>sociální péče pro dospěl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ind w:right="-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méno ředitele(ky) zařízení: 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360"/>
        <w:ind w:right="-1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elkový počet zaměstnanců: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aktní osoby pro ekologickou výchovu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Jméno: 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  <w:sz w:val="20"/>
          <w:lang w:val="cs-CZ"/>
        </w:rPr>
      </w:pPr>
      <w:r>
        <w:rPr>
          <w:rFonts w:eastAsia="Arial" w:cs="Arial" w:ascii="Arial" w:hAnsi="Arial"/>
          <w:sz w:val="20"/>
          <w:lang w:val="cs-CZ"/>
        </w:rPr>
        <w:t xml:space="preserve">    </w:t>
      </w:r>
      <w:r>
        <w:rPr>
          <w:rFonts w:cs="Arial" w:ascii="Arial" w:hAnsi="Arial"/>
          <w:sz w:val="20"/>
          <w:lang w:val="cs-CZ"/>
        </w:rPr>
        <w:t xml:space="preserve">Působnost: </w:t>
        <w:tab/>
      </w:r>
    </w:p>
    <w:p>
      <w:pPr>
        <w:pStyle w:val="Normal"/>
        <w:tabs>
          <w:tab w:val="clear" w:pos="709"/>
          <w:tab w:val="left" w:pos="5103" w:leader="dot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Telefon: </w:t>
        <w:tab/>
        <w:t xml:space="preserve"> E-mail: </w:t>
        <w:tab/>
        <w:t xml:space="preserve"> 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) Jméno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ůsobnost: </w:t>
        <w:tab/>
      </w:r>
    </w:p>
    <w:p>
      <w:pPr>
        <w:pStyle w:val="Normal"/>
        <w:tabs>
          <w:tab w:val="clear" w:pos="709"/>
          <w:tab w:val="left" w:pos="5103" w:leader="dot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Telefon: </w:t>
        <w:tab/>
        <w:t xml:space="preserve"> E-mail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padné další kontaktní osoby: </w:t>
        <w:tab/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  <w:b/>
        </w:rPr>
        <w:t>I. Ekologickou výchovu v našem zařízení:</w:t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46310586"/>
      <w:bookmarkStart w:id="7" w:name="__Fieldmark__3_34631058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lizujeme několik le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8" w:name="__Fieldmark__4_346310586"/>
      <w:bookmarkStart w:id="9" w:name="__Fieldmark__4_346310586"/>
      <w:bookmarkEnd w:id="9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plánujeme/zvažujeme</w:t>
      </w:r>
    </w:p>
    <w:p>
      <w:pPr>
        <w:pStyle w:val="Normal"/>
        <w:tabs>
          <w:tab w:val="clear" w:pos="709"/>
          <w:tab w:val="left" w:pos="1080" w:leader="none"/>
          <w:tab w:val="left" w:pos="55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346310586"/>
      <w:bookmarkStart w:id="11" w:name="__Fieldmark__5_346310586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začínáme realizovat v tomto roc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12" w:name="__Fieldmark__6_346310586"/>
      <w:bookmarkStart w:id="13" w:name="__Fieldmark__6_346310586"/>
      <w:bookmarkEnd w:id="13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žádným způsobem nerealizujeme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I. Kolik pracovního času (počet hodin měsíčně) je vyčleněno na EVVO? </w:t>
      </w:r>
      <w:r>
        <w:rPr>
          <w:rFonts w:cs="Arial" w:ascii="Arial" w:hAnsi="Arial"/>
          <w:i/>
        </w:rPr>
        <w:t>(odhadněte dle počtu pracovníků zabývajících se EVVO a podílu EVVO v jejich popisu práce)</w:t>
      </w:r>
      <w:r>
        <w:rPr>
          <w:rFonts w:cs="Arial" w:ascii="Arial" w:hAnsi="Arial"/>
        </w:rPr>
        <w:tab/>
        <w:t>......................................</w:t>
      </w:r>
      <w:r>
        <w:rPr>
          <w:rFonts w:cs="Arial" w:ascii="Arial" w:hAnsi="Arial"/>
          <w:b/>
        </w:rPr>
        <w:t>hodin</w:t>
      </w:r>
    </w:p>
    <w:p>
      <w:pPr>
        <w:pStyle w:val="TextBody"/>
        <w:spacing w:before="240" w:after="12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  <w:t>VI.  Vlastníte objekt, vhodný pro víkendové pobyty se zaměřením na ekologickou výchovu a vzdělávání (rekreační zařízení, táborová základna, turistická ubytovna apod.):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14" w:name="__Fieldmark__7_346310586"/>
      <w:bookmarkStart w:id="15" w:name="__Fieldmark__7_346310586"/>
      <w:bookmarkEnd w:id="15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no. (uveďte místo a kapacitu): </w:t>
        <w:tab/>
      </w:r>
    </w:p>
    <w:p>
      <w:pPr>
        <w:pStyle w:val="TextBody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sz w:val="20"/>
          <w:lang w:val="cs-CZ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346310586"/>
      <w:bookmarkStart w:id="17" w:name="__Fieldmark__8_346310586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sz w:val="20"/>
          <w:lang w:val="cs-CZ"/>
        </w:rPr>
        <w:t>Ne.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. Máte speciální vybavení, plochy, zařízení pro EVVO?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18" w:name="__Fieldmark__9_346310586"/>
      <w:bookmarkStart w:id="19" w:name="__Fieldmark__9_346310586"/>
      <w:bookmarkEnd w:id="19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no </w:t>
      </w:r>
      <w:r>
        <w:rPr>
          <w:rFonts w:cs="Arial" w:ascii="Arial" w:hAnsi="Arial"/>
          <w:i/>
        </w:rPr>
        <w:t>(popište konkrétně)</w:t>
      </w:r>
      <w:r>
        <w:rPr>
          <w:rFonts w:cs="Arial" w:ascii="Arial" w:hAnsi="Arial"/>
        </w:rPr>
        <w:t xml:space="preserve">: </w:t>
        <w:tab/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346310586"/>
      <w:bookmarkStart w:id="21" w:name="__Fieldmark__10_346310586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e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/>
        </w:rPr>
        <w:t xml:space="preserve">IX. Poskytujete služby v EVVO pro jiné osoby než vlastní účastníky kroužků a pracovníky? </w:t>
      </w:r>
      <w:r>
        <w:rPr>
          <w:rFonts w:cs="Arial" w:ascii="Arial" w:hAnsi="Arial"/>
        </w:rPr>
        <w:t>Např. pro jiná zařízení, širokou veřejnost, odbornou veřejnost  apod.?</w:t>
      </w:r>
    </w:p>
    <w:p>
      <w:pPr>
        <w:pStyle w:val="Normal"/>
        <w:tabs>
          <w:tab w:val="clear" w:pos="709"/>
          <w:tab w:val="left" w:pos="1077" w:leader="none"/>
          <w:tab w:val="left" w:pos="5579" w:leader="none"/>
        </w:tabs>
        <w:rPr/>
      </w:pPr>
      <w:r>
        <w:rPr>
          <w:rFonts w:cs="Arial" w:ascii="Arial" w:hAnsi="Arial"/>
          <w:sz w:val="28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22" w:name="__Fieldmark__11_346310586"/>
      <w:bookmarkStart w:id="23" w:name="__Fieldmark__11_346310586"/>
      <w:bookmarkEnd w:id="23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24" w:name="__Fieldmark__12_346310586"/>
      <w:bookmarkStart w:id="25" w:name="__Fieldmark__12_346310586"/>
      <w:bookmarkEnd w:id="25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Ne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/>
        </w:rPr>
        <w:t xml:space="preserve">X. Pokud ano, jaké? </w:t>
      </w:r>
      <w:r>
        <w:rPr>
          <w:rFonts w:cs="Arial" w:ascii="Arial" w:hAnsi="Arial"/>
          <w:i/>
        </w:rPr>
        <w:t>(použijte kódy z přehledu činností či upřesněte slovně, přiložte ukázky nabídek)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tabs>
          <w:tab w:val="clear" w:pos="709"/>
          <w:tab w:val="left" w:pos="9072" w:leader="dot"/>
        </w:tabs>
        <w:spacing w:lineRule="auto" w:line="360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TextBody"/>
        <w:tabs>
          <w:tab w:val="clear" w:pos="709"/>
          <w:tab w:val="left" w:pos="9072" w:leader="dot"/>
        </w:tabs>
        <w:spacing w:lineRule="auto" w:line="360"/>
        <w:rPr/>
      </w:pPr>
      <w:r>
        <w:rPr>
          <w:rFonts w:cs="Arial" w:ascii="Arial" w:hAnsi="Arial"/>
          <w:b/>
          <w:sz w:val="20"/>
          <w:lang w:val="cs-CZ"/>
        </w:rPr>
        <w:t>VII. J</w:t>
      </w:r>
      <w:r>
        <w:rPr/>
        <w:t>aké akce v EVVO pořádáte (vyplňte v tabulce)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60"/>
        <w:gridCol w:w="1316"/>
        <w:gridCol w:w="1114"/>
        <w:gridCol w:w="257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poj. žáků  v škol. 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002/03 </w:t>
            </w:r>
            <w:r>
              <w:rPr>
                <w:rFonts w:cs="Arial" w:ascii="Arial" w:hAnsi="Arial"/>
                <w:i/>
                <w:sz w:val="18"/>
                <w:szCs w:val="18"/>
              </w:rPr>
              <w:t>(odhad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zapojených ped. prac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Poznámka/upřesnění údajů</w:t>
            </w:r>
          </w:p>
        </w:tc>
      </w:tr>
      <w:tr>
        <w:trPr>
          <w:trHeight w:val="964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  <w:t>Děti a mláde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statný kroužek zaměřený na životní prostředí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veďte název</w:t>
            </w:r>
          </w:p>
        </w:tc>
      </w:tr>
      <w:tr>
        <w:trPr>
          <w:trHeight w:val="964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rámci ostatních zájmových kroužk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veďte ve kterých</w:t>
            </w:r>
          </w:p>
        </w:tc>
      </w:tr>
      <w:tr>
        <w:trPr>
          <w:trHeight w:val="964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ležitostné akce (např. Den Země apod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veďte názvy</w:t>
            </w:r>
          </w:p>
        </w:tc>
      </w:tr>
      <w:tr>
        <w:trPr>
          <w:trHeight w:val="964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ast v celostátních školních ekologických projektec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veďte názvy</w:t>
            </w:r>
          </w:p>
        </w:tc>
      </w:tr>
      <w:tr>
        <w:trPr>
          <w:trHeight w:val="964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áme vlastní ekologické projekt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přesněte</w:t>
            </w:r>
          </w:p>
        </w:tc>
      </w:tr>
      <w:tr>
        <w:trPr>
          <w:trHeight w:val="964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Účast na výukových programech středisek ekologické výchovy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přesněte</w:t>
            </w:r>
          </w:p>
        </w:tc>
      </w:tr>
      <w:tr>
        <w:trPr>
          <w:trHeight w:val="964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ast na vzdělávacích akcích dalších institucí (zoo, CHKO apod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přesněte</w:t>
            </w:r>
          </w:p>
        </w:tc>
      </w:tr>
      <w:tr>
        <w:trPr>
          <w:trHeight w:val="964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ícedenní ekologické kurzy (pobytové výukové programy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přesněte</w:t>
            </w:r>
          </w:p>
        </w:tc>
      </w:tr>
      <w:tr>
        <w:trPr>
          <w:trHeight w:val="964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  <w:t>Pro pedagog. pracovní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Účast v DVPP zaměřeném na ekologickou výchov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veďte příklady o jaké akce se jednalo</w:t>
            </w:r>
          </w:p>
        </w:tc>
      </w:tr>
      <w:tr>
        <w:trPr>
          <w:trHeight w:val="964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Vlastní zaříze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ílčí „ekologizace“ provozu zařízení, např. separace odpadů, úpravy budovy, pozemku aj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>upřesněte</w:t>
            </w:r>
          </w:p>
        </w:tc>
      </w:tr>
      <w:tr>
        <w:trPr>
          <w:trHeight w:val="964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4"/>
              </w:rPr>
            </w:pPr>
            <w:r>
              <w:rPr>
                <w:rFonts w:cs="Arial" w:ascii="Arial" w:hAnsi="Arial"/>
                <w:b/>
                <w:i/>
                <w:smallCap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řízení je ekologicky zaměřeno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  <w:t>Jin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i/>
                <w:smallCaps/>
                <w:sz w:val="22"/>
                <w:szCs w:val="22"/>
              </w:rPr>
              <w:t>(doplňte dle potřeb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  <w:r>
        <w:br w:type="page"/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>
          <w:rFonts w:cs="Arial" w:ascii="Arial" w:hAnsi="Arial"/>
          <w:b/>
        </w:rPr>
        <w:t>XI. Jakou pomoc nejvíce potřebujete v EVVO?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26" w:name="__Fieldmark__13_346310586"/>
      <w:bookmarkStart w:id="27" w:name="__Fieldmark__13_346310586"/>
      <w:bookmarkEnd w:id="27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metodické materiály, publikace a pomůcky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28" w:name="__Fieldmark__14_346310586"/>
      <w:bookmarkStart w:id="29" w:name="__Fieldmark__14_346310586"/>
      <w:bookmarkEnd w:id="29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pravidelné zasílání informací</w:t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30" w:name="__Fieldmark__15_346310586"/>
      <w:bookmarkStart w:id="31" w:name="__Fieldmark__15_346310586"/>
      <w:bookmarkEnd w:id="31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výukové programy pro účastníky kroužků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32" w:name="__Fieldmark__16_346310586"/>
      <w:bookmarkStart w:id="33" w:name="__Fieldmark__16_346310586"/>
      <w:bookmarkEnd w:id="33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vzdělávací semináře pro učitele – jednodenní či kratší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34" w:name="__Fieldmark__17_346310586"/>
      <w:bookmarkStart w:id="35" w:name="__Fieldmark__17_346310586"/>
      <w:bookmarkEnd w:id="35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 xml:space="preserve">vzdělávací semináře pro učitele – vícedenní 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36" w:name="__Fieldmark__18_346310586"/>
      <w:bookmarkStart w:id="37" w:name="__Fieldmark__18_346310586"/>
      <w:bookmarkEnd w:id="37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možnost vzájemných setkávání učitelů a vzájemné výměny zkušeností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38" w:name="__Fieldmark__19_346310586"/>
      <w:bookmarkStart w:id="39" w:name="__Fieldmark__19_346310586"/>
      <w:bookmarkEnd w:id="39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internetové stránky</w:t>
      </w:r>
    </w:p>
    <w:p>
      <w:pPr>
        <w:pStyle w:val="Normal"/>
        <w:tabs>
          <w:tab w:val="clear" w:pos="709"/>
          <w:tab w:val="left" w:pos="312" w:leader="none"/>
          <w:tab w:val="right" w:pos="9072" w:leader="dot"/>
        </w:tabs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40" w:name="__Fieldmark__20_346310586"/>
      <w:bookmarkStart w:id="41" w:name="__Fieldmark__20_346310586"/>
      <w:bookmarkEnd w:id="41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jinou </w:t>
        <w:tab/>
      </w:r>
    </w:p>
    <w:p>
      <w:pPr>
        <w:pStyle w:val="Normal"/>
        <w:tabs>
          <w:tab w:val="clear" w:pos="709"/>
          <w:tab w:val="left" w:pos="312" w:leader="none"/>
          <w:tab w:val="righ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  <w:b/>
        </w:rPr>
        <w:t>XII. Které organizace vám nejvíce pomáhají v EVVO? Uveďte v pořadí důležitosti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/>
      </w:pPr>
      <w:r>
        <w:rPr>
          <w:rFonts w:cs="Arial" w:ascii="Arial" w:hAnsi="Arial"/>
        </w:rPr>
        <w:t xml:space="preserve">2)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/>
      </w:pPr>
      <w:r>
        <w:rPr>
          <w:rFonts w:cs="Arial" w:ascii="Arial" w:hAnsi="Arial"/>
        </w:rPr>
        <w:t xml:space="preserve">3)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/>
      </w:pPr>
      <w:r>
        <w:rPr>
          <w:rFonts w:cs="Arial" w:ascii="Arial" w:hAnsi="Arial"/>
        </w:rPr>
        <w:t xml:space="preserve">4) </w:t>
        <w:tab/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>
          <w:rFonts w:cs="Arial" w:ascii="Arial" w:hAnsi="Arial"/>
        </w:rPr>
        <w:t xml:space="preserve">5) </w:t>
        <w:tab/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  <w:b/>
        </w:rPr>
        <w:t>XIII. Co se v EVVO v poslední době nejvíce povedlo?</w:t>
      </w:r>
    </w:p>
    <w:p>
      <w:pPr>
        <w:pStyle w:val="Normal"/>
        <w:tabs>
          <w:tab w:val="clear" w:pos="709"/>
          <w:tab w:val="center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ve vaší zařízení: 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e vašem okolí </w:t>
      </w:r>
      <w:r>
        <w:rPr>
          <w:rFonts w:cs="Arial" w:ascii="Arial" w:hAnsi="Arial"/>
          <w:i/>
        </w:rPr>
        <w:t>(obci, kraji,…)</w:t>
      </w:r>
      <w:r>
        <w:rPr>
          <w:rFonts w:cs="Arial" w:ascii="Arial" w:hAnsi="Arial"/>
        </w:rPr>
        <w:t xml:space="preserve">: </w:t>
        <w:tab/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  <w:b/>
        </w:rPr>
        <w:t>XIV. Jaké jsou největší problémy v oblasti EVVO, s nimiž jste se v poslední době setkali?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2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XV. Ve kterých projektech, sítích, iniciativách zaměřených na EVVO jste zapojeni? </w:t>
      </w:r>
      <w:r>
        <w:rPr>
          <w:rFonts w:cs="Arial" w:ascii="Arial" w:hAnsi="Arial"/>
          <w:i/>
        </w:rPr>
        <w:t>(Pokud je jich více, uveďte je v pořadí významu, jaký pro vás mají.)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  <w:t>Případné další informace, které nám chcete sdělit, uveďte prosím zde nebo v příloze k tomuto dotazníku.</w:t>
      </w:r>
    </w:p>
    <w:p>
      <w:pPr>
        <w:pStyle w:val="Heading"/>
        <w:rPr>
          <w:rFonts w:ascii="Arial" w:hAnsi="Arial" w:cs="Arial"/>
          <w:b/>
          <w:b/>
          <w:bCs/>
          <w:sz w:val="20"/>
          <w:szCs w:val="20"/>
          <w:u w:val="double"/>
        </w:rPr>
      </w:pPr>
      <w:r>
        <w:rPr>
          <w:rFonts w:cs="Arial" w:ascii="Arial" w:hAnsi="Arial"/>
          <w:b/>
          <w:bCs/>
          <w:sz w:val="20"/>
          <w:szCs w:val="20"/>
          <w:u w:val="double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…………………………………dne……200…... </w:t>
        <w:tab/>
        <w:t xml:space="preserve">           </w:t>
        <w:tab/>
        <w:tab/>
        <w:t>.......…..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     </w:t>
        <w:tab/>
        <w:tab/>
        <w:t>zpracoval, jméno a příjmení, podpis</w:t>
      </w:r>
    </w:p>
    <w:p>
      <w:pPr>
        <w:pStyle w:val="Normal"/>
        <w:rPr>
          <w:rFonts w:ascii="Arial Narrow" w:hAnsi="Arial Narrow" w:cs="Arial Narrow"/>
          <w:b/>
          <w:b/>
          <w:lang w:val="en-US" w:eastAsia="en-US"/>
        </w:rPr>
      </w:pPr>
      <w:hyperlink r:id="rId4">
        <w:r>
          <w:rPr>
            <w:rFonts w:cs="Arial Narrow" w:ascii="Arial Narrow" w:hAnsi="Arial Narrow"/>
            <w:b/>
            <w:lang w:val="en-US" w:eastAsia="en-US"/>
          </w:rPr>
          <mc:AlternateContent>
            <mc:Choice Requires="wpg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125730</wp:posOffset>
                  </wp:positionV>
                  <wp:extent cx="3200400" cy="91313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200400" cy="912960"/>
                            <a:chOff x="0" y="0"/>
                            <a:chExt cx="3200400" cy="91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00400" cy="91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hadow w:val="false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 xml:space="preserve">Zpracovatel:    Regionální rozvojová agentu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8" w:firstLine="7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hadow w:val="false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Ústeckého kraje, a.s.,</w:t>
                                </w:r>
                                <w:r>
                                  <w:rPr>
                                    <w:kern w:val="2"/>
                                    <w:sz w:val="20"/>
                                    <w:shadow w:val="false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8" w:firstLine="7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hadow w:val="false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Budovatelů 2830, 434 37 M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8" w:firstLine="70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hadow w:val="false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cs-CZ" w:bidi="ar-SA"/>
                                  </w:rPr>
                                  <w:t>Tel.: 476 206 538, Fax: 476 706 33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8"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 xml:space="preserve">e-mail:rra@rra.cz,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 w:bidi="ar-SA"/>
                                  </w:rPr>
                                  <w:t>www.rra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14480" y="172080"/>
                              <a:ext cx="685800" cy="62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16pt;margin-top:9.9pt;width:252pt;height:71.9pt" coordorigin="4320,198" coordsize="5040,143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320;top:198;width:5039;height:1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hadow w:val="false"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 xml:space="preserve">Zpracovatel:    Regionální rozvojová agentura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8" w:firstLine="7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hadow w:val="false"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Ústeckého kraje, a.s.,</w:t>
                          </w:r>
                          <w:r>
                            <w:rPr>
                              <w:kern w:val="2"/>
                              <w:sz w:val="20"/>
                              <w:shadow w:val="false"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8" w:firstLine="7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hadow w:val="false"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Budovatelů 2830, 434 37 Most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8" w:firstLine="70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hadow w:val="false"/>
                              <w:szCs w:val="20"/>
                              <w:rFonts w:ascii="Arial" w:hAnsi="Arial" w:eastAsia="Times New Roman" w:cs="Arial"/>
                              <w:color w:val="000000"/>
                              <w:lang w:val="cs-CZ" w:bidi="ar-SA"/>
                            </w:rPr>
                            <w:t>Tel.: 476 206 538, Fax: 476 706 33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8" w:firstLine="708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e-mail:rra@rra.cz,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www.rra.c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500;top:469;width:1079;height:988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yplněný dotazník prosím zašle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adresu zpracovatele 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(stran celkem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)</w:t>
    </w:r>
  </w:p>
  <w:p>
    <w:pPr>
      <w:pStyle w:val="Footer"/>
      <w:rPr>
        <w:rFonts w:ascii="Arial Narrow" w:hAnsi="Arial Narrow" w:cs="Arial Narrow"/>
        <w:color w:val="808080"/>
        <w:sz w:val="18"/>
        <w:szCs w:val="18"/>
      </w:rPr>
    </w:pPr>
    <w:r>
      <w:rPr>
        <w:rFonts w:cs="Arial Narrow" w:ascii="Arial Narrow" w:hAnsi="Arial Narrow"/>
        <w:color w:val="808080"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Příloha č. 6</w:t>
    </w:r>
  </w:p>
  <w:p>
    <w:pPr>
      <w:pStyle w:val="Head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  <w:u w:val="single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">
    <w:name w:val="Tabulka"/>
    <w:basedOn w:val="Normal"/>
    <w:qFormat/>
    <w:pPr>
      <w:widowControl w:val="false"/>
      <w:numPr>
        <w:ilvl w:val="0"/>
        <w:numId w:val="0"/>
      </w:numPr>
      <w:ind w:hanging="0"/>
      <w:jc w:val="both"/>
    </w:pPr>
    <w:rPr>
      <w:rFonts w:ascii="Arial" w:hAnsi="Arial" w:cs="Arial"/>
      <w:spacing w:val="-20"/>
      <w:sz w:val="24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hadow/>
      <w:color w:val="000080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ra.cz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rra.cz/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2:00:00Z</dcterms:created>
  <dc:creator>Jan Kučera</dc:creator>
  <dc:description/>
  <dc:language>en-US</dc:language>
  <cp:lastModifiedBy>rra</cp:lastModifiedBy>
  <cp:lastPrinted>2003-05-29T17:19:00Z</cp:lastPrinted>
  <dcterms:modified xsi:type="dcterms:W3CDTF">2003-10-24T11:47:00Z</dcterms:modified>
  <cp:revision>11</cp:revision>
  <dc:subject/>
  <dc:title>Dotazník pro školská zařízení</dc:title>
</cp:coreProperties>
</file>